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я  Новониколь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ь-Таркского  района   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Новониколь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04. 2013 г.                                                                                                 № -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защите  населения и территории    Новоникольского сельсовета от  чрезвычайных ситуаций , связанных с лесными  и  ландшафтными  пожарами  в 2013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Лесным  Кодексом Российской Федерации, Правилами  ПБ в лесах  Российской  Федерации, утвержденными  постановлением Правительства  Российской Федерации от 30.06.2007 г. № 417  , Федеральным Законом от 06.10.2003 г.  № 131 « Об общих принципах организации местного самоуправления в РФ»,  постановлением  главы Усть-Таркского района №  112   от 19.03.2013  г. «О  защите населения и территорий Усть-Таркского района от чрезвычайных ситуаций,  связанных с природными  пожарами в 2013 году» в соответствии  с  Уставом поселения  и в целях  предотвращения чрезвычайных  ситуаций, связанных с лесными   и  ландшафтными пожарами  на территории   Новоникольского сельсовета  в 2013 году, а  так  же их предупреждения  и ликвидации,   </w:t>
      </w:r>
      <w:r>
        <w:rPr>
          <w:b/>
          <w:sz w:val="28"/>
          <w:szCs w:val="28"/>
        </w:rPr>
        <w:t xml:space="preserve">ПОСТАНОВЛЯЮ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еративное  руководство  и  координацию  мероприятий  по  борьбе  с природными    пожарами и возможными переходами пожаров на территорию населённых пунктов   возложить  на  комиссию   по  чрезвычайным ситуациям и пожарной безопасности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становить время  действия  пожароопасного периода  на  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никольского сельсовета  с  20  апреля  по  1  октября    текущего года.</w:t>
      </w:r>
    </w:p>
    <w:p>
      <w:pPr>
        <w:pStyle w:val="Normal"/>
        <w:jc w:val="center"/>
        <w:rPr/>
      </w:pPr>
      <w:r>
        <w:rPr>
          <w:sz w:val="28"/>
          <w:szCs w:val="28"/>
        </w:rPr>
        <w:t>3. В  целях  защиты  населения  и  территории  поселения  от  чрезвычайных  ситуаций   природного   характера   в виде  природных   пожаров   утвердить  ПЛАН  привлечения сил и средств  в МО   для ликвидации чрезвычайных ситуаций,  вызванных   природным пожарами   (приложение  № 1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оздать нештатные аварийно-спасательные формирования, предназначенные для предотвращения переходов лесных и  ландшафтных  пожаров  на территории поселения, укомплектовать их необходимой техникой, а также обеспечить их своевременный выезд для предотвращения чрезвычайных ситуа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Организовать постоянное наблюдение за противопожарной обстановкой на подведомственной территории, о всех обнаруженных очагах лесных и ландшафтных пожаров немедленно сообщать в дежурно-диспетчерскую службу администрации района по телефону 22-211  и органы управления лесным хозяйством.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Для предотвращения перехода ландшафтных и лесных пожаров на территорию населенных пунктов создать минерализованные полосы вокруг населенных пунктов, складов и хранилищ и поддерживать их в течение всего пожароопасного пери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  случае  возникновения  опасности перехода  лесного   пожара на территорию населенных пунктов  привлекать   в  установленном  порядке население,  а  также  противопожарную  технику   и  транспортные  средства  предприятий, организаций, учреждений, акционерных обществ   в т.ч. фермерских  хозяйств  для  своевременного их  тушения.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Новоникольского  сельсовета:                                                      В.В.Ски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.А. Лагодич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1-100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Приложение № 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ИЛЫ И СРЕДСТВА НА ТЕРРИТОРИИ  Новоникольского   поселения  ДЛЯ ЛИКВИДАЦИИ ЛЕСНЫХ ПОЖ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1089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3"/>
        <w:gridCol w:w="1703"/>
        <w:gridCol w:w="468"/>
        <w:gridCol w:w="567"/>
        <w:gridCol w:w="639"/>
        <w:gridCol w:w="483"/>
        <w:gridCol w:w="399"/>
        <w:gridCol w:w="456"/>
        <w:gridCol w:w="1058"/>
        <w:gridCol w:w="456"/>
        <w:gridCol w:w="570"/>
        <w:gridCol w:w="741"/>
        <w:gridCol w:w="390"/>
        <w:gridCol w:w="925"/>
      </w:tblGrid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.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поселения, Глава адм.,его телефон дом. раб. Дежурная служба тлб\ф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именование нас. Пункта ФИО руков. Предприятий, лесхозов, тлф. раб. дом. деж.служба тлф. </w:t>
            </w:r>
          </w:p>
        </w:tc>
        <w:tc>
          <w:tcPr>
            <w:tcW w:w="7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чет сил и средств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4"/>
              </w:rPr>
            </w:pPr>
            <w:r>
              <w:rPr>
                <w:b w:val="false"/>
                <w:bCs/>
                <w:sz w:val="22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вт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кто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скавато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льдозе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мп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втоцистерны,прицепные емкост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жарные авт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равщи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п   .для эвак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.техн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</w:t>
            </w:r>
          </w:p>
        </w:tc>
      </w:tr>
      <w:tr>
        <w:trPr>
          <w:trHeight w:val="15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воникольс-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е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ипин В.В 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-138(д.21-134) с 9.00-18.00 (21-100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Новоникольск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ЗАО «Луч»..т.21-145 дом..21-184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итонов В.А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АЗ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-40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ТЗ-8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т-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цепная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ёмкость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А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апел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7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</w:t>
            </w:r>
          </w:p>
          <w:p>
            <w:pPr>
              <w:pStyle w:val="TextBody"/>
              <w:ind w:left="4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Луч»</w:t>
            </w:r>
          </w:p>
        </w:tc>
      </w:tr>
      <w:tr>
        <w:trPr>
          <w:trHeight w:val="153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.Тихоновка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-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4:54:00Z</dcterms:created>
  <dc:creator>Непочатова</dc:creator>
  <dc:description/>
  <dc:language>en-US</dc:language>
  <cp:lastModifiedBy>User</cp:lastModifiedBy>
  <cp:lastPrinted>2013-04-23T12:06:00Z</cp:lastPrinted>
  <dcterms:modified xsi:type="dcterms:W3CDTF">2013-04-23T05:13:00Z</dcterms:modified>
  <cp:revision>31</cp:revision>
  <dc:subject/>
  <dc:title>                       Администрация   муниципального  образования</dc:title>
</cp:coreProperties>
</file>