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онно-аналитический обз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щений граждан, организаций и общественных объединений,  поступивших в адрес Главы Новоникольского  сельсовета Усть-Таркского района Новосибирской области 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 мае 2015 года и результатах их рассмотр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ние обращений граждан, организаций и общественных объединений (далее - обращения граждан), адресованных Главе Новоникольского  сельсовета Усть-Таркского района Новосибирской области, организовано в соответствии с Конституцией Российской Федерации, действующим федеральным и областным законодательством, иными нормативными правовыми актами Новосибирской области. Работу  по своевременному и всестороннему рассмотрению обращений осуществляет зам. главы    администрации Новоникольского  сельсовета.  </w:t>
      </w:r>
    </w:p>
    <w:p>
      <w:pPr>
        <w:pStyle w:val="Normal"/>
        <w:ind w:right="-2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организации работы с обращениями граждан и проведению личного приема граждан в    муниципальном образовании установлены постановлением администрации Новоникольского  сельсовета от 09.08.2013 № 48 «Об утверждении Инструкции о порядке организации работы с обращениями граждан». </w:t>
      </w:r>
    </w:p>
    <w:p>
      <w:pPr>
        <w:pStyle w:val="Normal"/>
        <w:ind w:right="-2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 мае  2015 года в адрес Главы Новоникольского  сельсовета и администрацию Новоникольского  сельсовета через зам. главы администрации  поступило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ращения,  в том числе: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исьменных обращений -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 январе -0, феврале -0, марте- 0,апреле-0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личных обращений на личном приеме Главы Новоникольского  сельсовет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i/>
          <w:sz w:val="28"/>
          <w:szCs w:val="28"/>
        </w:rPr>
        <w:t>(в январе-0, феврале-0, марте-0,апреле-2);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устных обращений      -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 январе 0, феврале -0, марте- 0,апреле-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1"/>
        <w:numPr>
          <w:ilvl w:val="0"/>
          <w:numId w:val="3"/>
        </w:numPr>
        <w:ind w:left="720" w:right="-284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ые обращения граждан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мае  2015 года -     письменных обращений не поступало (</w:t>
      </w:r>
      <w:r>
        <w:rPr>
          <w:rFonts w:cs="Times New Roman" w:ascii="Times New Roman" w:hAnsi="Times New Roman"/>
          <w:i/>
          <w:sz w:val="28"/>
          <w:szCs w:val="28"/>
        </w:rPr>
        <w:t>в январе -0, феврале -0, марте- 0,апреле-0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 мае Главой Новоникольского сельсовета Усть-Таркского района Новосибирской области на личном приеме граждан принят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нимаемые в обращениях вопросы относятся к тематическим раздела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жилищно-коммунальная сфе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1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в январе-0, феврале -0, в марте-0,апреле-2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рассмотрения устных обращений на личном приеме по состоянию на 01.06.2015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оддержа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едложение признано целесообразным, заявление или жалоба - обоснованными и подлежащими удовлетворению) – 0 обращений, в том числе приняты меры (фактически реализованные предложения, фактически удовлетворенные заявления или жалобы) -   0 обращ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аны разъясн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- 0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 поддержа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0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ходятся на рассмотр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В мае  2015 года устных обращений   в администрацию Новоникольского  сельсовета  поступило 1 обращение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 январе -0, феврале -0, марте- 0, апреле-2)</w:t>
      </w:r>
    </w:p>
    <w:p>
      <w:pPr>
        <w:pStyle w:val="Style15"/>
        <w:spacing w:lineRule="auto" w:line="240" w:before="0" w:after="0"/>
        <w:contextualSpacing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нимаемые в обращениях вопросы относятся к тематическим раздела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сударственное устройство, общество, полити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 0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в феврале-0, января -0, в марте-0, в апреле-2)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оборона, безопасность, законность-1(</w:t>
      </w:r>
      <w:r>
        <w:rPr>
          <w:rFonts w:cs="Times New Roman" w:ascii="Times New Roman" w:hAnsi="Times New Roman"/>
          <w:i/>
          <w:sz w:val="28"/>
          <w:szCs w:val="28"/>
        </w:rPr>
        <w:t>в январе -0, феврале -0, марте- 0, апреле-0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рассмотрения устных обращений по состоянию на 01.05.2015: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оддержа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едложение признано целесообразным, заявление или жалоба - обоснованными и подлежащими удовлетворению) – 0 обращений, в том числе приняты меры (фактически реализованные предложения, фактически удовлетворенные заявления или жалобы) -0 обращений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аны разъясн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- 1;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 поддержа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0;</w:t>
      </w:r>
    </w:p>
    <w:p>
      <w:pPr>
        <w:pStyle w:val="Style15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ходятся на рассмотрен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0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е 2015 года 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Администрац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сть-Таркского район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рассмотрение в администрацию Новоникольского сельсов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бращений не поступало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 январе -0, феврале -0, марте-0,апреле-0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работы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 Новоникольского сельсовета Усть-Таркского района позволяет обеспечивать объективное и всестороннее рассмотрение поставленных в обращениях граждан вопросов, своевременно принимать меры, направленные на восстановление или защиту нарушенных прав, свобод и законных интересов гражд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.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никольского 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Тар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Лагодич О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4:37:00Z</dcterms:created>
  <dc:creator>Admin</dc:creator>
  <dc:description/>
  <cp:keywords/>
  <dc:language>en-US</dc:language>
  <cp:lastModifiedBy>Admin</cp:lastModifiedBy>
  <dcterms:modified xsi:type="dcterms:W3CDTF">2015-07-02T04:37:00Z</dcterms:modified>
  <cp:revision>2</cp:revision>
  <dc:subject/>
  <dc:title/>
</cp:coreProperties>
</file>